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43-1/2013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ei ülésér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r. Szarka Lajos: Hévíz Baedeker című könyvének támogatás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Polgármesteri Kabinet / Tamás Andrea kabinet ügyintéző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Közoktatási, Szociális és Sport Bizottság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36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- és tényállás ismertetése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Baedeker tudományos igénnyel, de közérthető, népszerűsítő stílusban megírt négynyelvű (magyar, angol, német és orosz) könyv Hévízről, amely áttekintést nyújt Hévíz történelméről, a hévízi csodatóról és gyógyászatról, a város látnivalóiról és a környék nevezetesebb kirándulóhelyeiről. A munka kiváló idegenvezető a gyógyhelyen pihenőknek, de idegenforgalmi szakemberek és nyelvtanárok számára is hasznos segítség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ötetet számos fotó díszíti, zömmel a szerző, kisebb részben mások felvételei, közöttük speciális víz alatti, illetve légi felvételek is. A kötet szerzője Dr. Szarka Lajos helyi történész, szakmai lektorai pedig Dr. Moll Károly és Dr. Gyarmati József főorvosok, valamint Dr. Róbert Péter egyetemi doce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udapesti Sprinter  Plusz Kft. kiadásában megjelenő igényes kötet országos terjesztésű, könyvesboltokban és bevásárlóközpontokban egyaránt  kapható, valamint interneten keresztül is megrendelhető. A kötet megjelenését a hirdetések teszik lehetővé, az első kiadás hat évvel ezelőtt jelent meg, a mostani harmadik kiadást a könyv sikere és a legújabb változások indokoljá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Baedeker rendkívül népszerű a vendégek körében, legutóbb (2013. március 30.) a gyulai városi televízió mutatta be könyvajánló sorozatában "Spiritusz" címszó alatt, a "Kedvenc könyvem" sorozatban 2013. március 30.-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 támogatásért fordult a Hévíz Város Önkormányzatához, a könyv turisztikai jelentőségének növelése érdekében.</w:t>
      </w:r>
    </w:p>
    <w:p>
      <w:pPr>
        <w:pStyle w:val="Normal"/>
        <w:jc w:val="both"/>
        <w:rPr/>
      </w:pPr>
      <w:r>
        <w:rPr>
          <w:rFonts w:cs="Arial" w:ascii="Arial" w:hAnsi="Arial"/>
        </w:rPr>
        <w:t>A szerző Hévíz Város Önkormányzat Képviselőtestületét arra kéri, hogy hirdetést jelentessen meg a könyvet könyv hátsó, belső dupla oldalán, és emellett 200 példány megvásárlásával támogassa a könyv harmadik kiadás megjelen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Hévíz Város Önkormányzata 2013. évi költségvetéséből fedezhető, többletforrást nem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elfogadni szíveskedjé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szerű többséget igényel. A határozat egyedi határoz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augusztus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, Dr. Szarka Lajos: Hévíz Baedeker című kiadványának megjelenését támogatja az alábbiak szerint.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a könyv hátsó, belső dupla oldalon hirdetést jelentet meg, 299.000 Ft+ÁFA áron, valamint 200 példányt megvásárol 1600 Ft / darabáron összesen 320.000 forint értékben. 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támogatás feltételeként előírja, hogy a szerző a nyomdai leadás előtt egyeztessen a Polgármesteri Hivatallal.</w:t>
      </w:r>
    </w:p>
    <w:p>
      <w:pPr>
        <w:pStyle w:val="Nincstrkz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200"/>
        <w:ind w:left="709" w:hanging="425"/>
        <w:jc w:val="both"/>
        <w:outlineLvl w:val="0"/>
        <w:rPr/>
      </w:pPr>
      <w:r>
        <w:rPr>
          <w:rFonts w:eastAsia="Times New Roman"/>
          <w:b/>
          <w:bCs/>
          <w:sz w:val="22"/>
          <w:szCs w:val="22"/>
          <w:u w:val="single"/>
        </w:rPr>
        <w:t xml:space="preserve">Felelős: </w:t>
      </w:r>
      <w:r>
        <w:rPr>
          <w:rFonts w:eastAsia="Times New Roman"/>
          <w:b/>
          <w:bCs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200"/>
        <w:ind w:left="709" w:hanging="425"/>
        <w:jc w:val="both"/>
        <w:outlineLvl w:val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u w:val="single"/>
        </w:rPr>
        <w:t xml:space="preserve">Határidő: </w:t>
      </w:r>
      <w:r>
        <w:rPr>
          <w:rFonts w:eastAsia="Times New Roman"/>
          <w:b/>
          <w:bCs/>
          <w:sz w:val="22"/>
          <w:szCs w:val="22"/>
        </w:rPr>
        <w:t>2013. október 31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4.  Dr. Szarka Lajos: Hévíz Baedeker című könyvének támogatása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8. 22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77/2013. (VIII.22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3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Szarka Lajos: Hévíz Baedeker című könyvének támoga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4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40:00Z</dcterms:created>
  <dc:creator>Hévíz Város Önkormányzat Polgármesteri Hivatal</dc:creator>
  <dc:description/>
  <cp:keywords/>
  <dc:language>en-US</dc:language>
  <cp:lastModifiedBy>cseke.erzsebet</cp:lastModifiedBy>
  <cp:lastPrinted>2013-08-14T09:40:00Z</cp:lastPrinted>
  <dcterms:modified xsi:type="dcterms:W3CDTF">2013-08-23T11:54:00Z</dcterms:modified>
  <cp:revision>6</cp:revision>
  <dc:subject/>
  <dc:title>Iktatószám:</dc:title>
</cp:coreProperties>
</file>